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C0AExnPr+eRVOfMB9ZkhRLW2z1QsnEG+EnWjxDF6NNpPXRy1djuALJM5WQtSksXHqWM6FH
q1F3OmUvdC1NtJ64oz6iFVR/KK7gZr0s5W8u3cfax+MfdFSEggEehPX+NTzKofM4kTTuZQBH
dKN4uwfjT+XvROChj04mrD7dUBg3GTPq16dkBoELN5L7b9C3I6u+SaFoMtjFArMhHP8tqSnP
cWuGlwhFp7rbFA1AUL</vt:lpwstr>
  </property>
  <property fmtid="{D5CDD505-2E9C-101B-9397-08002B2CF9AE}" pid="3" name="_2015_ms_pID_7253431">
    <vt:lpwstr>1/o5YuIf6E0WWKYnr7y2HWAyJSkELbZ34mKoqj+xQDv/NRCiJcalD1
pZCPa0ajr1t/N5CT+86KuuzNPY9lQR3dW12Mj99o3U8I/kb+JPk0hffXu47JCjcp+AQpb+kW
YgXnZWSlNP/osxQA+OSXevwpwMzk2cQuuZqtj3KQFVHcKeDtUxwM5FJnKTSBrsbiYtmBdaie
ZqviPgm6q1n7Z+62LgVScR1gy2J3xT7qBDyj</vt:lpwstr>
  </property>
  <property fmtid="{D5CDD505-2E9C-101B-9397-08002B2CF9AE}" pid="4" name="_2015_ms_pID_7253431_00">
    <vt:lpwstr>_2015_ms_pID_7253431</vt:lpwstr>
  </property>
  <property fmtid="{D5CDD505-2E9C-101B-9397-08002B2CF9AE}" pid="5" name="_2015_ms_pID_7253432">
    <vt:lpwstr>djByef4yAaqFHuFs1Ombd8Y5O+j/ELwNJlGJ
nuhDFyVbweg/vye9P7UNgSsalBJZ8nEN0Qvw4fFr6kVLguMO6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